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070300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401874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